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Assig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sit the following link and draw a graphic organizer showing the classification of triangles. Work only with the types of triangles.</w:t>
        <w:br/>
      </w:r>
      <w:r>
        <w:fldChar w:fldCharType="begin"/>
      </w:r>
      <w:r>
        <w:rPr>
          <w:rStyle w:val="InternetLink"/>
          <w:u w:val="single"/>
          <w:rFonts w:cs="Arial" w:ascii="Arial" w:hAnsi="Arial"/>
          <w:color w:val="0000FF"/>
          <w:lang w:val="en-US"/>
        </w:rPr>
        <w:instrText xml:space="preserve"> HYPERLINK "http://en.wikipedia.org/wiki/Triangle" \l "Types_of_triangles"</w:instrText>
      </w:r>
      <w:r>
        <w:rPr>
          <w:rStyle w:val="InternetLink"/>
          <w:u w:val="single"/>
          <w:rFonts w:cs="Arial" w:ascii="Arial" w:hAnsi="Arial"/>
          <w:color w:val="0000FF"/>
          <w:lang w:val="en-US"/>
        </w:rPr>
        <w:fldChar w:fldCharType="separate"/>
      </w:r>
      <w:r>
        <w:rPr>
          <w:rStyle w:val="InternetLink"/>
          <w:rFonts w:cs="Arial" w:ascii="Arial" w:hAnsi="Arial"/>
          <w:color w:val="0000FF"/>
          <w:u w:val="single"/>
          <w:lang w:val="en-US"/>
        </w:rPr>
        <w:t>http://en.wikipedia.org/wiki/Triangle#Types_of_triangles</w:t>
      </w:r>
      <w:r>
        <w:rPr>
          <w:rStyle w:val="InternetLink"/>
          <w:u w:val="single"/>
          <w:rFonts w:cs="Arial" w:ascii="Arial" w:hAnsi="Arial"/>
          <w:color w:val="0000FF"/>
          <w:lang w:val="en-US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84"/>
        <w:gridCol w:w="3081"/>
      </w:tblGrid>
      <w:tr>
        <w:trPr/>
        <w:tc>
          <w:tcPr>
            <w:tcW w:w="9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lassification of triangles according to the relatives lenghts of their sides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0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pt;height:100.5pt" filled="f" o:ole="">
                  <v:imagedata r:id="rId3" o:title=""/>
                </v:shape>
                <o:OLEObject Type="Embed" ProgID="" ShapeID="ole_rId2" DrawAspect="Content" ObjectID="_1876687477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739" w:dyaOrig="19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4.85pt;margin-top:2.1pt;width:87.15pt;height:99.65pt;mso-wrap-distance-left:9.05pt;mso-wrap-distance-right:9.05pt;mso-position-horizontal-relative:text;mso-position-vertical-relative:text" filled="f" o:ole="">
                  <v:imagedata r:id="rId5" o:title=""/>
                  <w10:wrap type="square"/>
                </v:shape>
                <o:OLEObject Type="Embed" ProgID="" ShapeID="ole_rId4" DrawAspect="Content" ObjectID="_532581465" r:id="rId4"/>
              </w:objec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255270</wp:posOffset>
                  </wp:positionV>
                  <wp:extent cx="1818640" cy="9607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quilateral triangl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osceles triangl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alene triang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280"/>
        <w:gridCol w:w="2040"/>
        <w:gridCol w:w="1988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7620</wp:posOffset>
                      </wp:positionV>
                      <wp:extent cx="1752600" cy="3429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6pt" to="131.95pt,2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Triang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istic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quilateral triang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osceles triangl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alene triangl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equal sid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ree sides with the same lenght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wo sides with the same lenght, one different side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ne, the three sides are different in lenght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equal angle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ree equal angles measuring 60 degre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wo equal angles that are opposite to the two sides of  equal lenght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one, the three angles are different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Equilateral triangles have three equal sides and three equal angles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Isosceles triangles have two side of the same lenght and two equal angles, opposite to the equal sides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calene traingles have all their sides of different lenghts and all their angles are different too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Classification of triangles according to their internal angles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19380</wp:posOffset>
                  </wp:positionV>
                  <wp:extent cx="1431290" cy="107315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119380</wp:posOffset>
                  </wp:positionV>
                  <wp:extent cx="1073150" cy="107315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19380</wp:posOffset>
                  </wp:positionV>
                  <wp:extent cx="1722755" cy="107315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ght  triangl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tuse triangl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ute triangle 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lique triangle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040"/>
        <w:gridCol w:w="62"/>
        <w:gridCol w:w="2103"/>
        <w:gridCol w:w="2103"/>
      </w:tblGrid>
      <w:tr>
        <w:trPr>
          <w:trHeight w:val="413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75</wp:posOffset>
                      </wp:positionV>
                      <wp:extent cx="1752600" cy="5715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.25pt" to="131.95pt,4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Triang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isti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lique triangles</w:t>
            </w:r>
          </w:p>
        </w:tc>
      </w:tr>
      <w:tr>
        <w:trPr>
          <w:trHeight w:val="41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ight triang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btuse triangl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ute triangle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ternal angles  description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right angle (measuring 90º), and two  acute angles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obtuse angle (measuring &gt;90º) and two acute angles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ree acute angles (measuring &lt;90º)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nght of the side according to angles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lenght of a side can be calculated using Pytaghorean Theorem, if the other two sides lenghts are know.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nght of a side can be calculated if the other two sides lenghts are known using the cosinus law. If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re two sides with known lenght </w:t>
            </w:r>
            <w:r>
              <w:rPr>
                <w:i/>
                <w:lang w:val="en-US"/>
              </w:rPr>
              <w:t>c</w:t>
            </w:r>
            <w:r>
              <w:rPr>
                <w:lang w:val="en-US"/>
              </w:rPr>
              <w:t xml:space="preserve"> is the third side, and </w:t>
            </w:r>
            <w:r>
              <w:rPr>
                <w:i/>
                <w:lang w:val="en-US"/>
              </w:rPr>
              <w:t>Φ</w:t>
            </w:r>
            <w:r>
              <w:rPr>
                <w:lang w:val="en-US"/>
              </w:rPr>
              <w:t xml:space="preserve"> is the angle formed by the sides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>, then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ab</w:t>
            </w:r>
            <w:r>
              <w:rPr/>
              <w:t>.cos(</w:t>
            </w:r>
            <w:r>
              <w:rPr>
                <w:i/>
                <w:lang w:val="en-US"/>
              </w:rPr>
              <w:t>Φ</w:t>
            </w:r>
            <w:r>
              <w:rPr/>
              <w:t xml:space="preserve">) 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Mwheadline">
    <w:name w:val="mw-head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3:59:00Z</dcterms:created>
  <dc:creator>Francis</dc:creator>
  <dc:description/>
  <cp:keywords/>
  <dc:language>en-US</dc:language>
  <cp:lastModifiedBy>Francis</cp:lastModifiedBy>
  <dcterms:modified xsi:type="dcterms:W3CDTF">2009-10-30T03:11:00Z</dcterms:modified>
  <cp:revision>2</cp:revision>
  <dc:subject/>
  <dc:title>Assignment</dc:title>
</cp:coreProperties>
</file>